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C U P R I N S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7087"/>
        <w:gridCol w:w="851"/>
      </w:tblGrid>
      <w:tr>
        <w:trPr/>
        <w:tc>
          <w:tcPr>
            <w:tcW w:w="8755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g.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Cupr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Proces verbal C.T.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Fişa indicatorilor de caracteriz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P A R T E A  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MEMORIU TEHN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. SITUAŢIA TERITORIAL-ADMINISTRATIV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e de identific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Repartizarea fondului forestier pe unităţi administrativ-teritori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2.Coordonate Stereo 70 ale fondului forestier în studiu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c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, limite, hota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val="ro-RO"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>şi bazinete componente, repartizare pe unităţi teritorial-administra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087" w:type="dxa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 xml:space="preserve">şi bazinete component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 proprietate pub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de st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ministrare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tuaţi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getaţia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ituată în afar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2. ORGANIZAREA TERITORIULUI</w:t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itui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irea şi materializarea parcelarului şi subparcelarulu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ărul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parcelelor şi a  subparcel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 pe trupuri de păd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espondenţa di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re parcelarul (subparcelarul) precedent şi cel actu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comparativă a unităţilor amenajist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de bază utilizate.Ridicări în plan utiliza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 de b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utiliza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zarea suprafeţei fondului forestier pe planuri de bază (trapez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31" w:hRule="atLeast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dicăr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plan folosi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rea suprafeţ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ţe de suprafaţă între amenajarea precedentă şi cea actual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mişcărilor de suprafaţă din fondul forestier -Tabelul 1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25"/>
        <w:gridCol w:w="175"/>
        <w:gridCol w:w="108"/>
        <w:gridCol w:w="426"/>
        <w:gridCol w:w="992"/>
        <w:gridCol w:w="5561"/>
        <w:gridCol w:w="534"/>
        <w:gridCol w:w="851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 pe categorii de folosinţ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paţii şi litig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fondului forestier pe destinaţii şi deţ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rafaţa fondului forestie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nclav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rea administrativ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(districte, brig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zi, cantoan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70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ondării pe districte şi cantoane</w:t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3.GOSPOD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REA DIN TRECUT A 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LOR</w:t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toricul şi analiz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in trecut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la intr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proprie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dur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ainte de anul 194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nul 1948 până la intrarea î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constituirii unităţii de producţie şi a bazelor de amenajare până la amenajarea anterioară (inclusiv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reglemen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producţie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licarea prevederilor amenajamentelor anterioare (celui precedent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a critică a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7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Concluzii privind gospodări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structurii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34"/>
        <w:gridCol w:w="675"/>
        <w:gridCol w:w="68"/>
        <w:gridCol w:w="216"/>
        <w:gridCol w:w="425"/>
        <w:gridCol w:w="209"/>
        <w:gridCol w:w="75"/>
        <w:gridCol w:w="992"/>
        <w:gridCol w:w="6095"/>
        <w:gridCol w:w="851"/>
      </w:tblGrid>
      <w:tr>
        <w:trPr/>
        <w:tc>
          <w:tcPr>
            <w:tcW w:w="2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4. STUDIUL STAŢUNII ŞI AL VEGETAŢIEI 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şi procedee de culegere şi prelucrare a datelor de tere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e privind cadrul natural, specifice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Geomorf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term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2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pluviometr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eolia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sintetici ai datelor climat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p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ndirea teritori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 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erea tipurilor şi sub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etine de analiză a sol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staţiu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videnţa şi r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sp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â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ndirea teritorial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 xml:space="preserve"> a tipurilor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Descrierea tipurilor de staţiuni cu factori limitativi ş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rile de gospo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rire impuse de aceşti fac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 şi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puri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naturale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i şi păd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în raport cu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ţii forestiere şi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a fondului de producţie şi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orete slab productiv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.1. 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idenţ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orete afectate de factori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afectate de factori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usc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.2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rupturi de zăpad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a fitosanitară a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zii privind condiţiile staţionale şi de vegetaţie forestier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5. STABILIREA FUNCŢIILOR  SOCIAL-ECONOMICE ALE                                       </w:t>
              <w:tab/>
              <w:tab/>
              <w:t>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I ŞI ALE  BAZELOR DE AMENAJA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funcţiilor social-economice şi ecologice a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grupe şi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buni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ţ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 producţie sau de protecţie constituite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Consituirea unităţilor de gospodă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Ariile naturale protejate din cuprinsul unităţii de produ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Rezervaţia Naturală Pădurea Tălăşma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1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ituaţia categoriilor funcţionale din situl ROSCI0175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ROSCI0175 Pădurea Tălăşma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.1.4.2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ituaţia categoriilor funcţionale din situl ROSCI0175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.1.4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itul ROSPA0119 Horga-Zorle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.1.4.3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ituaţia categoriilor funcţionale din situl ROSCI0119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rea bazelor de amenajare ale arboretelor şi ale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0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azelor de amenaj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im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a te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i ţel pe subunităţi de producţie/protecţie şi tota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amentul</w:t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atabilitate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clul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>
          <w:trHeight w:val="786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6.REGLEMENTARE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</w:t>
            </w:r>
          </w:p>
        </w:tc>
      </w:tr>
      <w:tr>
        <w:trPr>
          <w:trHeight w:val="401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ementarea procesului de recoltare a produselor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A- codru regul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abilirea indicatorului </w:t>
            </w:r>
            <w:r>
              <w:rPr>
                <w:sz w:val="22"/>
                <w:szCs w:val="22"/>
              </w:rPr>
              <w:t>de posibilitate prin intermedi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icatorul de posibilitate după procede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2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bilirea indicatorului de posibilitate </w:t>
            </w:r>
            <w:r>
              <w:rPr>
                <w:sz w:val="22"/>
                <w:szCs w:val="22"/>
                <w:lang w:val="en-US"/>
              </w:rPr>
              <w:t xml:space="preserve">după criteri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.1.1.1.2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ilitatea după procedeul claselor de vârs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2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op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3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1.4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Q- crâng simplu salcâm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2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3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ilitatea totală de produse principale (A+Q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noza posibilităţii totale de produse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I de categorie funcţion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1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supuse regimului de conservare deosebi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160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2.</w:t>
            </w:r>
          </w:p>
        </w:tc>
        <w:tc>
          <w:tcPr>
            <w:tcW w:w="6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in rezervaţii de seminţ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umul de masă lemnoasă (produse principale + conservare + produse secundar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 de ajutorare a regen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naturale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substituirea celor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de gospodărire a arboretelor afectate de factori destabilizatori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ărirea arboretelor afectate de factori destabilizatori s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89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.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ntru factori destabilizatori şi limitativi şi LP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afectate de factori destabilizatori pe perioada de aplicare a amenajamentului silvic şi procedura executării acestora, prin derogare de la prevederil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7.VALORIFICAREA SUPERIOAR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 xml:space="preserve"> A ALTOR PRODUSE ALE </w:t>
            </w: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FONDULUI  FORESTIER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Î</w:t>
            </w:r>
            <w:r>
              <w:rPr>
                <w:b/>
                <w:sz w:val="22"/>
                <w:szCs w:val="22"/>
              </w:rPr>
              <w:t>N AFARA LEMNULUI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cineget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salmonic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fructe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ciuperci comestibi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melif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minţe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 produ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PROTECŢIA FONDULUI FORESTIER</w:t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doborâturilor şi rupturilor produse de vânt şi de zăpad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ecţi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otriva incendi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tecţia împotriva daunelor provocate de către vân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poluării industri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ătriva bolilor şi altor dăună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ăsuri de gospodărire a arboretelor cu uscare anorm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.CONSERVAREA ŞI AMELIORAREA BIODIVERSITĂŢII</w:t>
            </w:r>
          </w:p>
        </w:tc>
        <w:tc>
          <w:tcPr>
            <w:tcW w:w="851" w:type="dxa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în favoarea conservării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Măsuri general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Măsuri specific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ii naturale protejate din cuprinsul unităţii de producţie UP.I Jerabăţ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1. Rezervaţia Naturală Pădurea Tălăşma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2. Situl ROSCI0175 Pădurea Tălăşma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3. Situl ROSPA0119 Horga - Zorle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omandări privind certifica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 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ăduri cu valoare ridicată de conserv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1.Păduri cu valoare ridicată de conservare în cuprinsul unităţii d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ab/>
              <w:t xml:space="preserve">  10. INSTALAŢII DE TRANSPORT ŞI CONSTRUC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ţii de transpor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1.1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rumurilor şi a unităţilor amenajistice deservit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hnologii de exploat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ţii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1. ANALIZA EFICACITĂŢII MODULUI DE GOSPODĂRIR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A PĂDURILOR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8971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lizarea continu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1.</w:t>
            </w:r>
          </w:p>
        </w:tc>
        <w:tc>
          <w:tcPr>
            <w:tcW w:w="7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cant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2.</w:t>
            </w:r>
          </w:p>
        </w:tc>
        <w:tc>
          <w:tcPr>
            <w:tcW w:w="7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dicatori cal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</w:tr>
      <w:tr>
        <w:trPr/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2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D I V E R S 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8971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t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şi durata de valabilitate a acestui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comandări</w:t>
            </w:r>
            <w:r>
              <w:rPr>
                <w:sz w:val="22"/>
                <w:szCs w:val="22"/>
              </w:rPr>
              <w:t xml:space="preserve"> privind ţinerea evidenţei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lor executate pe parcursul duratei de valabilitate al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ea hărţilor anexat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ivul de elaborare a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8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Bibliograf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897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162"/>
        <w:gridCol w:w="851"/>
      </w:tblGrid>
      <w:tr>
        <w:trPr/>
        <w:tc>
          <w:tcPr>
            <w:tcW w:w="8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 A R T E A   A  II  - 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URI DE AMENAJAME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89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3. PLANURI DE RECOLTARE ŞI CULTURĂ</w:t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RI DE RECOLTARE  ŞI CULTUR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</w:t>
            </w:r>
          </w:p>
        </w:tc>
        <w:tc>
          <w:tcPr>
            <w:tcW w:w="716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decenal de recoltare a produselor principale – codru S.U.P.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75"/>
        <w:gridCol w:w="142"/>
        <w:gridCol w:w="34"/>
        <w:gridCol w:w="108"/>
        <w:gridCol w:w="709"/>
        <w:gridCol w:w="33"/>
        <w:gridCol w:w="108"/>
        <w:gridCol w:w="34"/>
        <w:gridCol w:w="142"/>
        <w:gridCol w:w="567"/>
        <w:gridCol w:w="6203"/>
        <w:gridCol w:w="108"/>
        <w:gridCol w:w="743"/>
        <w:gridCol w:w="108"/>
      </w:tblGrid>
      <w:tr>
        <w:trPr/>
        <w:tc>
          <w:tcPr>
            <w:tcW w:w="95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1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2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A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3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 produse principale S.U.P.A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</w:t>
            </w:r>
          </w:p>
        </w:tc>
        <w:tc>
          <w:tcPr>
            <w:tcW w:w="716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decenal de recoltare a produselor principale – codru S.U.P.Q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1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2.2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artizarea u.a. pe deceniile ciclului de crâng la S.U.P.Q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3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Q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4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 produse principale – S.U.P.Q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3.</w:t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 produse principale Total U.P.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4.</w:t>
            </w:r>
          </w:p>
        </w:tc>
        <w:tc>
          <w:tcPr>
            <w:tcW w:w="68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  <w:t>Planul lucrărilor de conservar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.1.4.1.</w:t>
            </w:r>
          </w:p>
        </w:tc>
        <w:tc>
          <w:tcPr>
            <w:tcW w:w="68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  <w:t>Recapitulaţia planului lucrărilor de conservar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1.</w:t>
            </w:r>
          </w:p>
        </w:tc>
        <w:tc>
          <w:tcPr>
            <w:tcW w:w="70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a arboretelor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2.</w:t>
            </w:r>
          </w:p>
        </w:tc>
        <w:tc>
          <w:tcPr>
            <w:tcW w:w="70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apitulaţi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cenale pe spec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lucrărilor de regenerare şi împădurir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4. EVIDENŢE PRIVIND INSTALAŢIILE DE TRANSPORT Ş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CONSTRUCŢIILE FORSTIERE</w:t>
            </w:r>
          </w:p>
        </w:tc>
        <w:tc>
          <w:tcPr>
            <w:tcW w:w="851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instalaţiilor de transport necesar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construcţiilor silvic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5. PROGNOZA DEZVOLT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e privind evoluţia structurii fondului de producţie sau de protecţi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II - A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ŢE DE AMENAJAMENT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.</w:t>
            </w:r>
          </w:p>
        </w:tc>
        <w:tc>
          <w:tcPr>
            <w:tcW w:w="7796" w:type="dxa"/>
            <w:gridSpan w:val="7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VIDENŢE PRIVIND DESCRIEREA PARCELARĂ</w:t>
            </w:r>
          </w:p>
        </w:tc>
        <w:tc>
          <w:tcPr>
            <w:tcW w:w="851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descrie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1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parcela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evidenţa pe u.a. a datelor complementar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I.N.C.D.S.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3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ocol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4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puse în valoare de ocol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şi structura fondului forestier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partiţia suprafeţelo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grupe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funcţional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categorii funcţional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3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tuaţia sintet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pe spec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4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, subgrupe şi categorii funcţional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5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6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pec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7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productiv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8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neproductiv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9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ub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 de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producţie/protecţie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, grupe funcţionale şi spec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0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roductiv  pe clase de exploatabilitate şi spec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privind condiţiile naturale de vegetaţi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1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de staţiune şi a tipurilor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2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capitulaţie pe formaţii forestier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3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formaţii forestier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4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etaje fitoclimatic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5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roziunea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a terenulu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6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în raport cu natura şi intensitatea poluăr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3.7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uaţia sintetică a factorilor destabilizatori şi limitativ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aju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toare pentru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ocmirea planurilor de reglementare 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1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arboretelor exploatabile pe subunităţi, urgenţe de regenerare, accesibilitate şi spec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2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peci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xploatabilitatea şi particip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amestec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3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ei medii a exploata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ciclulu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4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 exploatabile şi preexploatabil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1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 produse principale şi secundare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2.</w:t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aţia fondului forestier şi a posibilităţii decenale de produse principale şi secundare, în raport cu distanţa de colectare 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.</w:t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realizării prevederilor amenajamentului silvic pe natură de lucrăr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V-A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APLICAREA AMENAJAMENTULU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796" w:type="dxa"/>
            <w:gridSpan w:val="7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ŢE PRIVIND APLICAREA AMENAJAMENTULUI</w:t>
            </w:r>
          </w:p>
        </w:tc>
        <w:tc>
          <w:tcPr>
            <w:tcW w:w="851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bilanţul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nuale a prevederilor amenajamentului cu privire la exploa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2.</w:t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anuală a aplicării amenajamentulu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5.</w:t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ecenală a aplicării amenajamentului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74104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K;Times New Roman" w:hAnsi="Times New Roman K;Times New Roman" w:cs="Times New Roman K;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ordia New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K;Times New Roman" w:hAnsi="Times New Roman K;Times New Roman" w:cs="Times New Roman K;Times New Roman"/>
      <w:sz w:val="24"/>
      <w:lang w:val="en-GB"/>
    </w:rPr>
  </w:style>
  <w:style w:type="paragraph" w:styleId="CommentText">
    <w:name w:val="Comment Text"/>
    <w:basedOn w:val="Normal"/>
    <w:qFormat/>
    <w:pPr/>
    <w:rPr>
      <w:rFonts w:ascii="Times New Roman K;Times New Roman" w:hAnsi="Times New Roman K;Times New Roman" w:cs="Times New Roman K;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eastAsia="Cordia New" w:cs="Garamond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33:00Z</dcterms:created>
  <dc:creator>Carmen</dc:creator>
  <dc:description/>
  <cp:keywords/>
  <dc:language>en-US</dc:language>
  <cp:lastModifiedBy>S2-VIORICA</cp:lastModifiedBy>
  <cp:lastPrinted>2016-11-07T15:05:00Z</cp:lastPrinted>
  <dcterms:modified xsi:type="dcterms:W3CDTF">2017-11-10T10:11:00Z</dcterms:modified>
  <cp:revision>88</cp:revision>
  <dc:subject/>
  <dc:title/>
</cp:coreProperties>
</file>